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 ветеринарии и технологии животново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 ветеринарии и технологии животново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ветеринарной санита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БОЧАЯ УЧЕБНАЯ ПРОГРАМ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дисциплины      Фармакология, токсикология  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токсикологический анали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пециальность   5В120200 – Ветеринарная санита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всего кредитов    5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останай, 2013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учебная программа составлена Айсиной Р.А., ст.преподавателем на основании типовой программы по дисциплине «Фармакология, токсикология и токсикологический анализ», утвержденной протоколом РУМС от 22.06.200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 ____ 2013 г.          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и рекомендована на заседании кафедры ветеринарной санитарии от ___ ____ 2013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                                                          Р. Туя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ена методическим советом факультета Ветеринарии и технологии животновод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 ____ 2013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                                Р.Ай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дисциплины:</w:t>
      </w:r>
    </w:p>
    <w:p>
      <w:pPr>
        <w:pStyle w:val="Normal"/>
        <w:ind w:firstLine="1140"/>
        <w:jc w:val="both"/>
        <w:rPr/>
      </w:pPr>
      <w:r>
        <w:rPr>
          <w:sz w:val="28"/>
          <w:szCs w:val="28"/>
        </w:rPr>
        <w:t xml:space="preserve">Фармакология, токсикология и токсикологический анализ  </w:t>
      </w:r>
      <w:r>
        <w:rPr>
          <w:color w:val="000000"/>
          <w:sz w:val="28"/>
          <w:szCs w:val="28"/>
        </w:rPr>
        <w:t>является обязательной базовой дисциплин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 5В120200 – Ветеринарная санитария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армакология, токсикология и токсикологический анализ</w:t>
      </w:r>
      <w:r>
        <w:rPr>
          <w:color w:val="000000"/>
          <w:sz w:val="28"/>
          <w:szCs w:val="28"/>
        </w:rPr>
        <w:t xml:space="preserve">  как наука изучает сущность и механизм  действия лекарственных и ядовитых веществ в живом организме, а также природы, свойства, сущность и механизм токсического действия различных ядовитых веществ и их соединений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Пререквизиты</w:t>
      </w:r>
      <w:r>
        <w:rPr>
          <w:b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латинская ветеринарная терминология (рецепты), биология, биохимия, физиология, микробиология с вирусологи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Постреквизиты:</w:t>
      </w:r>
      <w:r>
        <w:rPr>
          <w:color w:val="000000"/>
          <w:sz w:val="28"/>
          <w:szCs w:val="28"/>
        </w:rPr>
        <w:t xml:space="preserve">    внутренние незаразные болезни, хирургия, ветсанэкспертиза, судебная ветеринария.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Цели дисциплины: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kk-KZ"/>
        </w:rPr>
        <w:t xml:space="preserve">      </w:t>
      </w:r>
      <w:r>
        <w:rPr>
          <w:b w:val="false"/>
          <w:szCs w:val="28"/>
          <w:lang w:val="kk-KZ"/>
        </w:rPr>
        <w:t xml:space="preserve">В области фармакологии -  умение анализировать механизм и сущность действия различных групп лекарственных веществ в организме животных и птиц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В области токсикологии и токсикологического анализа </w:t>
      </w:r>
      <w:r>
        <w:rPr>
          <w:sz w:val="28"/>
          <w:szCs w:val="28"/>
        </w:rPr>
        <w:t xml:space="preserve">всесторонне изучение </w:t>
      </w:r>
      <w:r>
        <w:rPr>
          <w:sz w:val="28"/>
          <w:szCs w:val="28"/>
          <w:lang w:val="kk-KZ"/>
        </w:rPr>
        <w:t xml:space="preserve">физико-химических свойств ядов, механизм токсического действия их на живые организмы и субстраты различного происхождения; химико-токсикологические методы оценки полноценности продуктов животного и растительного происхождения на основе использования современных методов анализа.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szCs w:val="28"/>
        </w:rPr>
        <w:t>Задачи:</w:t>
      </w:r>
    </w:p>
    <w:p>
      <w:pPr>
        <w:pStyle w:val="Heading"/>
        <w:numPr>
          <w:ilvl w:val="0"/>
          <w:numId w:val="2"/>
        </w:numPr>
        <w:ind w:left="0" w:hanging="0"/>
        <w:jc w:val="both"/>
        <w:rPr/>
      </w:pPr>
      <w:r>
        <w:rPr>
          <w:b w:val="false"/>
          <w:szCs w:val="28"/>
        </w:rPr>
        <w:t>отбор наиболее фармакологически активных соединений и первоначальное изучение характера и механизма их действия, составление первоначальных схем применения их;</w:t>
      </w:r>
    </w:p>
    <w:p>
      <w:pPr>
        <w:pStyle w:val="Heading"/>
        <w:numPr>
          <w:ilvl w:val="0"/>
          <w:numId w:val="2"/>
        </w:numPr>
        <w:ind w:left="0" w:hanging="0"/>
        <w:jc w:val="both"/>
        <w:rPr/>
      </w:pPr>
      <w:r>
        <w:rPr>
          <w:b w:val="false"/>
          <w:szCs w:val="28"/>
        </w:rPr>
        <w:t>фармакологический контроль качества и безопасности применения лекарственных средств;</w:t>
      </w:r>
    </w:p>
    <w:p>
      <w:pPr>
        <w:pStyle w:val="Heading"/>
        <w:numPr>
          <w:ilvl w:val="0"/>
          <w:numId w:val="2"/>
        </w:numPr>
        <w:ind w:left="0" w:hanging="0"/>
        <w:jc w:val="both"/>
        <w:rPr/>
      </w:pPr>
      <w:r>
        <w:rPr>
          <w:b w:val="false"/>
          <w:szCs w:val="28"/>
        </w:rPr>
        <w:t>изучение механизмов действия лекарственных средств и разработка теоретических основ рационального применения их здоровым и больным животным;</w:t>
      </w:r>
    </w:p>
    <w:p>
      <w:pPr>
        <w:pStyle w:val="Heading"/>
        <w:numPr>
          <w:ilvl w:val="0"/>
          <w:numId w:val="2"/>
        </w:numPr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следование токсичности и кумуляции новых пестицидов, минеральных удобрений, ядовитых растений, кормовых добавок и других примесей;</w:t>
      </w:r>
    </w:p>
    <w:p>
      <w:pPr>
        <w:pStyle w:val="Heading"/>
        <w:numPr>
          <w:ilvl w:val="0"/>
          <w:numId w:val="2"/>
        </w:numPr>
        <w:ind w:lef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</w:rPr>
        <w:t>экспериментальное исследование закономерностей всасывания, распределения и накопления ядовитых веществ и их соединений по органам и тканям животных и динамики их выделения из организма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нать  </w:t>
      </w:r>
      <w:r>
        <w:rPr>
          <w:sz w:val="28"/>
          <w:szCs w:val="28"/>
        </w:rPr>
        <w:t>свойства, правила хранения и отпуска лекарственных и ядовитых веществ; механизм фармакологического действия лекарственных веществ и их биотрансформации в организме животных и птиц; принципы стандартизации и сертификации лекарстви биопрепаратов; технические условия и нормативно-технические документации; основные группы лекарственных веществ, дозировку и действия лекарственных веществ при разных путях введения; показания и противопоказания к применению; токсичность и побочные действия лекарственных препаратов; механизм  действия ядов; их токсикодинамику; основные группы ядовитых веществ различного происхождения; предельно-допустимые уровни ядовитых веществ; основные принципы диагностики, лечения и профилактики при отравлениях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  <w:r>
        <w:rPr>
          <w:sz w:val="28"/>
          <w:szCs w:val="28"/>
        </w:rPr>
        <w:t>определять остаточные количества лекарственных веществ в организме животных; рассчитать предельно-допустимые концентрации с учетом вида, возраста, пола и физиологического состояния животного, изготовить лекарственные формы; оценить действия лекарственных веществ; в конкретных условиях разрабатывать и выполнять мероприятия по профилактике отравлении животных, проводить  ветеринарно-санитарную оценку продуктов животноводства и вынуждено убитых животных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- владеть навыками: 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 приготовления лекарственных форм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sz w:val="28"/>
          <w:szCs w:val="28"/>
        </w:rPr>
        <w:t>- определения допустимых концентрации лекарственных веществ в организме животных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sz w:val="28"/>
          <w:szCs w:val="28"/>
        </w:rPr>
        <w:t>- определения растворимости лекарственных веществ в различных растворителях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 определения остаточных количеств лекарственных веществ в организме и установить их максимально допустимые уровни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 оформления сопроводительной документации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 учета, хранения и применения пестицидов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 оказания первой помощи при отравлениях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- быть компетентными в  </w:t>
      </w:r>
      <w:r>
        <w:rPr>
          <w:sz w:val="28"/>
          <w:szCs w:val="28"/>
        </w:rPr>
        <w:t>определении  остаточных количеств лекарственных веществ в организме животных,  расчете  предельно-допустимых концентрации, разработке  мероприятий  по профилактике отравлении животных, в  ветеринарно-санитарной  оценке продуктов животноводства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предусмотрено выполнение курсовой работы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Footer"/>
        <w:tabs>
          <w:tab w:val="clear" w:pos="4677"/>
          <w:tab w:val="clear" w:pos="9355"/>
        </w:tabs>
        <w:ind w:left="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sz w:val="28"/>
          <w:szCs w:val="28"/>
        </w:rPr>
        <w:t xml:space="preserve">1 Введение.  </w:t>
      </w:r>
      <w:r>
        <w:rPr>
          <w:sz w:val="28"/>
          <w:szCs w:val="28"/>
        </w:rPr>
        <w:t>Исторический путь развития фармакологии, токсикологии и токсикологического анализа. Содержание и задачи курса. Связь  с другими дисциплинами. Роль ветеринарной фармакологии с токсикологией в формировании будущих ветеринарных специалистов. Современный арсенал лекарственных веществ: состояния и перспективы развития  фармакологии с токсикологией. Связь с другими науками. Современные методы изучения ядовитых веществ. Составные части курса</w:t>
      </w:r>
      <w:r>
        <w:rPr/>
        <w:t xml:space="preserve"> </w:t>
      </w:r>
      <w:r>
        <w:rPr>
          <w:sz w:val="28"/>
          <w:szCs w:val="28"/>
        </w:rPr>
        <w:t>фармакологии с токсикологией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Общая фармакология с токсикологией.   </w:t>
      </w:r>
      <w:r>
        <w:rPr>
          <w:sz w:val="28"/>
          <w:szCs w:val="28"/>
        </w:rPr>
        <w:t>Понятие о лекарственных и ядовитых веществах, о диапазоне их действия. Фармакодинамика и сущность действия  лекарственных веществ. Действие лекарственных веществ. Проявление действия. Сущность действия ядовитых веществ (токсикодинамика) на организм животных, птиц, рыб и насекомых. Понятие о гонадотоксическом, тератогенном, мутагенном, канцерогенном   и аллергическом действии ядовитых веществ. Токсикокинетика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Вещества, угнетающие центральную нервную систему. </w:t>
      </w:r>
      <w:r>
        <w:rPr>
          <w:sz w:val="28"/>
          <w:szCs w:val="28"/>
        </w:rPr>
        <w:t>Вещества для общей анестезии (наркоза). Понятие о наркозе, теория действия. Ингаляционные и неингаляционные наркотики. Общая характеристика. Локализация центрального действия различных препаратов. Влияние препаратов  на физиологические системы животных. Комбинация веществ для седативного, снотворного, наркотического действия. Литические сме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Анальгетические вещества. </w:t>
      </w:r>
      <w:r>
        <w:rPr>
          <w:sz w:val="28"/>
          <w:szCs w:val="28"/>
        </w:rPr>
        <w:t>Общая характеристика. Наркотические и ненаркотические анальгетики. Алкалоиды опия. Морфин, кодеин - особенности действия. Применение. Синтетические препараты – промедол, фенадон, эстоц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b/>
          <w:sz w:val="28"/>
          <w:szCs w:val="28"/>
        </w:rPr>
        <w:t xml:space="preserve">Жаропонижающие вещества и алкоголи.  </w:t>
      </w:r>
      <w:r>
        <w:rPr>
          <w:sz w:val="28"/>
          <w:szCs w:val="28"/>
        </w:rPr>
        <w:t xml:space="preserve">Механизм жаропонижающего действия. Особенности действия в зависимости от химического строения веществ и причины лихорадки. Препара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рт этиловый, механизм его действия, влияние на обмен веществ, центральную нервную и сердечно-сосудистую системы, на функцию пищеварения у разных видов животных. Практическое применение. Механизмы токсического действия и меры помощи при от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Вещества, возбуждающие центральную нервную систему. </w:t>
      </w:r>
      <w:r>
        <w:rPr>
          <w:sz w:val="28"/>
          <w:szCs w:val="28"/>
        </w:rPr>
        <w:t>Понятие аналептиков (стимуляторов ЦНС). Виды действия. Фазность действия веществ в зависимости от дозы вещества и состояния центральной нервной системы. Группа кофеина и стрихнина, их применение. Группа камфоры, коразола и кордиамина. Значени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Вещества, действующие преимущественно в области окончаний эфферентных нервов (холинергические и  адренергические  вещества).</w:t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ества, возбуждающие М- и Н- холинореактивные системы. Вещества, активизирующие образование ацетилхолина. Антихолинэстеразные средства. Холиноблокаторы. Адреномиметические, адренолитические, ганглиоблокирующие вещества. Препараты. Влияние их на центральную нервную систему, на органы и системы животных. Механизм действ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  Вещества, действующие преимущественно в области окончаний  афферентных нервов.</w:t>
      </w:r>
      <w:r>
        <w:rPr>
          <w:sz w:val="28"/>
          <w:szCs w:val="28"/>
        </w:rPr>
        <w:t xml:space="preserve">  Общая характеристика. Виды действия лекарственных средств на афферентные нервы. Прямое и косвенное влияние. Значение. Основные группы веществ. Местноанестезирующие вещества. Вяжущие, обволакивающие, мягчительные, адсорбирующие вещества. Механизм действия. Препара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Вещества, раздражающие окончания афферентных нервов. </w:t>
      </w:r>
      <w:r>
        <w:rPr>
          <w:sz w:val="28"/>
          <w:szCs w:val="28"/>
        </w:rPr>
        <w:t>Общая характеристика. Механизм местного и общего действия. Особенности действия препаратов из разных химических групп. Показания к применению. Вещества рвотные, отхаркивающие, руминаторные. Показания к применению. Препарат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Вещества, регулирующие функцию отдельных органов и систем. </w:t>
      </w:r>
      <w:r>
        <w:rPr>
          <w:sz w:val="28"/>
          <w:szCs w:val="28"/>
        </w:rPr>
        <w:t xml:space="preserve">Вещества, действующие преимущественно на сердечно-сосудистую систему и кровь. Сердечные гликозиды. Общая характеристика. Сущность терапевтического действия. Принципы стандартизации сердечных гликозидов. Средства, понижающие возбудимость сердечной мышцы. Общая характеристика и показания к практическому применению.  Препара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Диуретические, желчегонные вещества. </w:t>
      </w:r>
      <w:r>
        <w:rPr>
          <w:sz w:val="28"/>
          <w:szCs w:val="28"/>
        </w:rPr>
        <w:t>Принципы действия диуретических веществ. Особенности их влияния в зависимости от состояния отдельных физиологических и биологических процессов. Общая характеристика.</w:t>
      </w:r>
      <w:r>
        <w:rPr/>
        <w:t xml:space="preserve"> </w:t>
      </w:r>
      <w:r>
        <w:rPr>
          <w:sz w:val="28"/>
          <w:szCs w:val="28"/>
        </w:rPr>
        <w:t>Особенности их влияния. Препар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Вещества, действующие на матку. Вещества, влияющие преимущественно на процессы тканевого обмен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характеристика.   Показания для применения. Значение веществ в повышении продуктивности животных, ускорении роста молодняка, повышении резистентности организма, а также в качестве лечебн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Витаминные и гормональные  и ферментные препараты. </w:t>
      </w:r>
      <w:r>
        <w:rPr>
          <w:sz w:val="28"/>
          <w:szCs w:val="28"/>
        </w:rPr>
        <w:t xml:space="preserve">Общая характеристика.  Фармакологическое действие. Принципы дозирования и стандартизации препаратов.  Явления при передозировке. Механизм действия и фармакодинамика. Препараты. Показания к примен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Аминокислоты, гидролизаты белков. </w:t>
      </w:r>
      <w:r>
        <w:rPr>
          <w:sz w:val="28"/>
          <w:szCs w:val="28"/>
        </w:rPr>
        <w:t xml:space="preserve">Аминокислоты. Гидролизаты белков. Показания для применения. Дозы и условия применения.  Специфические сыворотки. Препараты. Общая характеристика. Механизм действия и значение каждого препарата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 Соли щелочных и щелочно-земельных металлов. Препараты тяжелых металлов. </w:t>
      </w:r>
      <w:r>
        <w:rPr>
          <w:sz w:val="28"/>
          <w:szCs w:val="28"/>
        </w:rPr>
        <w:t xml:space="preserve">Общая характеристика. Особенности действия солей в молекулярном и в ионизированном состоянии. Соли натрия, калия, магния кальция, бария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ая характеристика. Виды соединений: соли, окиси, коллоидные соединения, чистые металлы; особенности их действия.  Чувствительность к препаратам тяжелых металлов. Острое и хроническое отравление. Профилактика отравлений, первая помощь и л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</w:t>
      </w:r>
      <w:r>
        <w:rPr/>
        <w:t xml:space="preserve">  </w:t>
      </w:r>
      <w:r>
        <w:rPr>
          <w:b/>
          <w:sz w:val="28"/>
          <w:szCs w:val="28"/>
        </w:rPr>
        <w:t xml:space="preserve">Препараты мышьяка. </w:t>
      </w:r>
      <w:r>
        <w:rPr>
          <w:sz w:val="28"/>
          <w:szCs w:val="28"/>
        </w:rPr>
        <w:t xml:space="preserve">Общая характеристика. Особенности действия неорганических соединений мышьяка в малых и больших дозах.  Превращение этих соединений в организме: резорбтивное действие, действие на кожных паразитов, пути и формы применения соответствующих препаратов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 Противомикробные и противопаразитарные вещества.</w:t>
      </w:r>
      <w:r>
        <w:rPr/>
        <w:t xml:space="preserve">  </w:t>
      </w:r>
      <w:r>
        <w:rPr>
          <w:sz w:val="28"/>
          <w:szCs w:val="28"/>
        </w:rPr>
        <w:t>Значение фармакологических веществ в борьбе с патогенными микроорганизмами и эктопаразитами. История открытия. Механизмы действия их на микробы и на микроорганизмы. Группа формальдегидов. Вещества, отдающие кислород. Препараты хлора. Группа кислот. Группа щелочей. Группа лекарственных красок. Общая характеристика. Сущность действия. Препар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 Сульфаниламидные препараты.</w:t>
      </w:r>
      <w:r>
        <w:rPr>
          <w:sz w:val="28"/>
          <w:szCs w:val="28"/>
        </w:rPr>
        <w:t xml:space="preserve"> Общая характеристика. Теория действия на микроорганизмы. Влияние на животных. Показания и противопоказания к применению. Сульфаниламидные препа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 Антибиотики. </w:t>
      </w:r>
      <w:r>
        <w:rPr>
          <w:sz w:val="28"/>
          <w:szCs w:val="28"/>
        </w:rPr>
        <w:t>Общая характеристика. Механизм действия на микроорганизмы и организмы животных. Пути введения в организм. Фармакодинамика. Преодоление антибиотикоустойчивости микроорганизмов. Теоретические основы стимулирующего действия антибиотиков на рост и развитие животных и птиц. Характеристика схем применения для стимуляции, профилактики и терапии заболеваний сельскохозяйственных животных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 Антигельминтные вещества. </w:t>
      </w:r>
      <w:r>
        <w:rPr>
          <w:sz w:val="28"/>
          <w:szCs w:val="28"/>
        </w:rPr>
        <w:t>Общая характеристика. История создания и изучения антигельминтных средств. Значение работ К.И. Скрябина. Этиотропное и органотропное влияние. Понятие об экстенсэффектности и интенсэффектности. Условия, влияющие на антигельминтную активность. Препараты. Механизм действ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 Инсектицидные и акарицидные вещества.  Дератизационные препараты. </w:t>
      </w:r>
      <w:r>
        <w:rPr>
          <w:sz w:val="28"/>
          <w:szCs w:val="28"/>
        </w:rPr>
        <w:t>Общая характеристика акарицидных и интексицидных средств. Механизм действия. Зависимость действия от внешних условий и формы применения (эмульсия, дуст, дым, аэрозоль и д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. Виды действия. Условия применения. Препа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 Яды и ядовитые вещества. Химические токсикозы. </w:t>
      </w:r>
      <w:r>
        <w:rPr>
          <w:sz w:val="28"/>
          <w:szCs w:val="28"/>
        </w:rPr>
        <w:t>Основные группы ядовитых веществ различного происхождения. Пути поступления ядов в организм, токсико-кинетика и токсикодинамика. Фосфорорга-нические и хлорорганические соединения. Общая характеристика. Токсичность ФОС, ХОС. Проникновение в организм. Препараты. Применени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3 Фитотоксикозы.</w:t>
      </w:r>
      <w:r>
        <w:rPr>
          <w:sz w:val="28"/>
          <w:szCs w:val="28"/>
        </w:rPr>
        <w:t xml:space="preserve"> Ветеринарно-токсикологическое значение ядовитых растений. Ядовитые растения, содержащие алколоиды, гликозиды, эфирные масла и др. Растения, содержащие ядовитые вещества других групп. Растительные корма, представляющие опасность для животных. Принципы классификации отравлений животных растениями по характеру действия на организм, химической структуре действующих начал, ботанической принадлежности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 Микотоксикозы. Токсикозы, вызываемые ядами животного  происхождения. </w:t>
      </w:r>
      <w:r>
        <w:rPr>
          <w:sz w:val="28"/>
          <w:szCs w:val="28"/>
        </w:rPr>
        <w:t>Общая характеристика. Афлотоксины. Общие принципы диагностики, лечения и профилактики. Общая характеристика ядов животного происхождения и их классифик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5  Методы химико-токсикологического исследования кормов, воды и патологического материала. </w:t>
      </w:r>
      <w:r>
        <w:rPr>
          <w:sz w:val="28"/>
          <w:szCs w:val="28"/>
        </w:rPr>
        <w:t xml:space="preserve">Химико-токсикологический анализ в ветеринарии. Цель, задачи и порядок его проведения.  Правила отбора, упаковки и пересылки проб патолого-анатомического материала, корма, воды, грунта и химикатов в лабораторию для анализа.  порядок ведения документации и оформления заключения. Методы качественного обнаружения и количественного определения веществ, изолируемых минерализаци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6 Токсикологический анализ в ветеринарии. </w:t>
      </w:r>
      <w:r>
        <w:rPr>
          <w:sz w:val="28"/>
          <w:szCs w:val="28"/>
        </w:rPr>
        <w:t>Общие сведения о ветеринарном химико-токсикологическом анализе. Содержание, цели и задачи токсикологического анализа. Химические реактивы, применяемые при проведении химико-токсикологических анализов, и требования, предъявляемые к ним. Предельно допустимые остаточные количества ядохимикатов в кормах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7 Рецептура. </w:t>
      </w:r>
      <w:r>
        <w:rPr>
          <w:sz w:val="28"/>
          <w:szCs w:val="28"/>
        </w:rPr>
        <w:t>Общая рецептура. Рецепт, его составные части. Твердые лекарственные формы: виды, состав, правила выписывания. Технология приготовления. Мягкие  лекарственные формы: виды, состав, правила выписывания. Технология приготовления. Жидкие лекарственные формы: виды, состав, правила выписывания. Технология приготовления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3 Список рекомендуемой литературы </w:t>
      </w:r>
    </w:p>
    <w:p>
      <w:pPr>
        <w:pStyle w:val="Heading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Основная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озгов И.Е. Фармакология.- М.: Колос, 1979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колов В.Д., Рабинович М.И. Фармакология. - М.: Колос, 2000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szCs w:val="28"/>
        </w:rPr>
        <w:t>Кожабеков З.К.и др. Фармакология. - Алматы: КазНИВИ, 2000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колов В.Д. Клиническая фармакология.  Учебник.- М.: Колос, 2003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Жуленко И.М., Рабинович М.И., Таланов Г.А. Ветеринарная токсикология.- М.: Колос, 2001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  Субботин В.М., Александров И.Д. Ветеринарная фармакология. М.: КолосС, 2004.</w:t>
      </w:r>
    </w:p>
    <w:p>
      <w:pPr>
        <w:pStyle w:val="Heading"/>
        <w:jc w:val="both"/>
        <w:rPr>
          <w:b w:val="false"/>
          <w:b w:val="false"/>
          <w:bCs/>
          <w:sz w:val="32"/>
          <w:szCs w:val="28"/>
        </w:rPr>
      </w:pPr>
      <w:r>
        <w:rPr>
          <w:b w:val="false"/>
          <w:bCs/>
          <w:sz w:val="32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ополнительная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Хмельницкий Г.А., Локтионов В.Н., Полоз Д.Д. Ветеринарная токсикология. Учебное пособие. - М.: Агропромиздат, 1987.</w:t>
      </w:r>
    </w:p>
    <w:p>
      <w:pPr>
        <w:pStyle w:val="Heading"/>
        <w:ind w:left="360" w:hanging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8 Субботин В.М., Субботина С.Г. Современные лекарственные средства в ветеринарии. – М.: 2000.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9  Айтжанов Б.Д. и др. Фармакология. Учебник.  - Алматы, 2006.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 xml:space="preserve">10  Рабинович М.И. Химиотерапевтические средства. Справочник.- М.: Колос,    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</w:t>
      </w:r>
      <w:r>
        <w:rPr>
          <w:b w:val="false"/>
          <w:bCs/>
          <w:szCs w:val="28"/>
        </w:rPr>
        <w:t>2004.</w:t>
      </w:r>
    </w:p>
    <w:p>
      <w:pPr>
        <w:pStyle w:val="Heading"/>
        <w:ind w:left="360" w:hanging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1 Рабинович М.И. Практикум по ветеринарной фармакологии и рецептуре. Учебное пособие. – М.: Колос, 1983.</w:t>
      </w:r>
    </w:p>
    <w:p>
      <w:pPr>
        <w:pStyle w:val="Heading"/>
        <w:ind w:left="360" w:hanging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2 Червяков Д.К. и др. Лекарственные средства в ветеринарии.- М.: Колос, 1978.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 xml:space="preserve">13 Машковский М.Д. Лекарственные средства. Пособие по фармакологии для 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врачей. – М.: Медицина, 1984.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4 Мингилев В.П., Мухамбетов Д.Д.Основы общей рецептуры. - Акмола, 1996.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15 Баженов С.В. Ветеринарная токсикология. - Л.: Колос, 1970.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16 Кудрин А.Н. Фармакология с основами патофизиологии.- М., 1977.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 xml:space="preserve">17 Вильнер А.М. Кормовые отравления сельскохозяйственных животных. - Л., 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1974.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18 Гусынин И.А. Токсикология ядовитых растений. - М.: 1962.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19 Медведь Л.И. Справочник по пестицидам. – Киев, 1977.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>20 Швайкова М.Д. Токсикологическая химия. – М.:1975.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 xml:space="preserve">21 Николаев А.В. Теория и практика химико-токсикологического анализа в 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</w:t>
      </w:r>
      <w:r>
        <w:rPr>
          <w:b w:val="false"/>
          <w:bCs/>
          <w:szCs w:val="28"/>
        </w:rPr>
        <w:t>ветеринарии.-М.:1968.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 xml:space="preserve">22 Инструкция по технике безопасности при хранении, транспортировке и 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применение пестицидов в сельском хозяйстве. – М.: Колос, 1976.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 xml:space="preserve">23 Предельно допустимые концентрации пестицидов для воды 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рыбохозяйственных водоемов. – М.: Главрыбвод, 1978.</w:t>
      </w:r>
    </w:p>
    <w:p>
      <w:pPr>
        <w:pStyle w:val="Heading"/>
        <w:jc w:val="both"/>
        <w:rPr/>
      </w:pPr>
      <w:r>
        <w:rPr>
          <w:b w:val="false"/>
          <w:bCs/>
          <w:szCs w:val="28"/>
        </w:rPr>
        <w:t xml:space="preserve">24 Предельно допустимые остаточные количества пестицидов в пищевых 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продуктах. Минздрав. – М.: 1977.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рило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55"/>
        </w:tabs>
        <w:ind w:left="555" w:hanging="48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basedOn w:val="Style9"/>
    <w:qFormat/>
    <w:rPr>
      <w:b/>
      <w:sz w:val="28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6:05:00Z</dcterms:created>
  <dc:creator>www.PHILka.RU</dc:creator>
  <dc:description/>
  <cp:keywords/>
  <dc:language>en-US</dc:language>
  <cp:lastModifiedBy>Алдияр</cp:lastModifiedBy>
  <cp:lastPrinted>2009-06-25T11:51:00Z</cp:lastPrinted>
  <dcterms:modified xsi:type="dcterms:W3CDTF">2013-06-20T15:50:00Z</dcterms:modified>
  <cp:revision>49</cp:revision>
  <dc:subject/>
  <dc:title>МИНИСТЕРСТВО ОБРАЗОВАНИЯ И НАУКИ РЕСПУБЛИКИ КАЗАХСТАН</dc:title>
</cp:coreProperties>
</file>